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Review Package Answer Keys (Distributed Friday, January 13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  <w:vertAlign w:val="superscript"/>
        </w:rPr>
        <w:t>th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, 2012)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Unit 5 Practice test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C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Chapter 11 Practice Test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Chapter 12 Practice Test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C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hapter 12 Self Assessmen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B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B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CA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3:17:00Z</dcterms:created>
  <dc:creator>Natalya</dc:creator>
  <dc:description/>
  <cp:keywords/>
  <dc:language>en-US</dc:language>
  <cp:lastModifiedBy>Natalya</cp:lastModifiedBy>
  <dcterms:modified xsi:type="dcterms:W3CDTF">2012-01-13T23:23:00Z</dcterms:modified>
  <cp:revision>1</cp:revision>
  <dc:subject/>
  <dc:title>Review Package Answer Keys (Distributed Friday, January 13th, 2012)</dc:title>
</cp:coreProperties>
</file>